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97796093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《医疗器械分类目录》子目录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11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1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2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1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3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14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15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17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pacing w:val="-6"/>
          <w:sz w:val="44"/>
          <w:szCs w:val="44"/>
        </w:rPr>
        <w:t>22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相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pacing w:val="-6"/>
          <w:sz w:val="44"/>
          <w:szCs w:val="44"/>
        </w:rPr>
        <w:t>关产品临床评价推荐路径使用说明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Cs/>
          <w:color w:val="000000"/>
          <w:spacing w:val="-6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-6"/>
          <w:sz w:val="32"/>
          <w:szCs w:val="32"/>
        </w:rPr>
      </w:r>
      <w:bookmarkStart w:id="1" w:name="_Hlk97796093"/>
      <w:bookmarkStart w:id="2" w:name="_Hlk97796093"/>
      <w:bookmarkEnd w:id="2"/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，新版《医疗器械监督管理条例》（国务院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3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令）施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明确规定“进行医疗器械临床评价，可以根据产品设计特征、临床风险、已有临床数据等情形，通过开展临床试验，或者通过对同品种医疗器械临床文献资料、临床数据进行分析评价，证明医疗器械安全、有效”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，国家药监局发布医疗器械临床评价配套规范性文件，其中《决策是否开展医疗器械临床试验技术指导原则》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以下简称“《决策导则》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从“高风险医疗器械”、“新型医疗器械”、“已有证据的充分性”三个方面指导申请人决策申报产品是否需要开展临床试验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为进一步指导申请人确定具体产品的临床评价路径，器审中心基于目前已有产品的审评经验，根据《医疗器械分类目录》子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产品描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预期用途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品名举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编写了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分类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子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消毒灭菌器械”相关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分类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子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源医疗器械”相关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分类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子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源医疗器械”相关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分类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子目录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4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注输、护理和防护器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相关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分类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子目录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5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患者承载器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相关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分类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子目录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17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口腔科器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相关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器械分类目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子目录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22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检验器械”相关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，给出具体产品临床评价路径选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推荐意见。对于产品数量较少，近几年无相关产品申报的，暂未在该文件中体现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bookmarkStart w:id="3" w:name="_Hlk97796331"/>
      <w:bookmarkEnd w:id="3"/>
      <w:r>
        <w:rPr>
          <w:rFonts w:ascii="仿宋_GB2312;仿宋" w:hAnsi="仿宋_GB2312;仿宋" w:eastAsia="仿宋_GB2312;仿宋"/>
          <w:color w:val="000000"/>
          <w:sz w:val="32"/>
          <w:szCs w:val="32"/>
        </w:rPr>
        <w:t>文件中标注“临床试验”的产品，基于目前认知，通常为《决策导则》中的“高风险医疗器械”，除该指导原则第三部分第（一）款中可考虑免于开展临床试验的情形，原则上需要开展临床试验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文件中标注“同品种”的产品，如申报产品与同品种医疗器械相比，适用范围、技术特征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或生物学特性等方面具有显著差异，属于《决策导则》中提出的“新型医疗器械”，除《决策导则》第三部分第（二）款中可考虑免于开展临床试验的情形，需提交申报产品的临床试验资料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文件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标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同品种”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产品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如不属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决策导则》中提出的“新型医疗器械”，申请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可按照《医疗器械临床评价技术指导原则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医疗器械临床评价等同性论证技术指导原则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医疗器械注册申报临床评价报告技术指导原则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相关要求，根据申报产品特征、临床风险、已有临床数据等情形，选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合适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同品种医疗器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过对同品种医疗器械临床数据进行分析评价，证明医疗器械的安全性、有效性。此种情形下，如通过非临床研究未能证明差异性部分的安全有效性，即《决策导则》中提出的“已有证据不能证明产品符合医疗器械安全和性能基本原则”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例如，常规功能的胰岛素泵可采用同品种比对途径提交临床评价资料，但具有闭环调节功能或采用新型闭环调节软件算法的胰岛素泵属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新型医疗器械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需提交申报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试验资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再如，含有活性成分的创面敷料等，活性成分的活性、含量、释放等若存在差异均会影响终产品的临床安全有效性，当通过非临床研究未能证明差异性部分的安全有效性，即《决策导则》中提出的“已有证据不能证明产品符合医疗器械安全和性能基本原则”时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需提交申报产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试验资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为便于注册申请人查询，推荐路径表单中标注了《免于临床评价医疗器械目录的通告》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相关内容。是否可免于进行临床评价，需按照《免于临床评价医疗器械目录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其后续调整内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进行判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bookmarkStart w:id="4" w:name="_Hlk97796331"/>
      <w:bookmarkEnd w:id="4"/>
      <w:r>
        <w:rPr>
          <w:rFonts w:ascii="仿宋_GB2312;仿宋" w:hAnsi="仿宋_GB2312;仿宋" w:eastAsia="仿宋_GB2312;仿宋"/>
          <w:color w:val="000000"/>
          <w:sz w:val="32"/>
          <w:szCs w:val="32"/>
        </w:rPr>
        <w:t>对于《医疗器械分类目录》中其他子目录产品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床评价推荐路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我中心正在组织编写，拟逐步公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中心将根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医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器械风险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变化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考国际经验，遵循最新科学认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立足监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际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对相关产品的临床评价推荐路径进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动态调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微软雅黑" w:hAnsi="微软雅黑" w:cs="微软雅黑" w:eastAsia="微软雅黑"/>
        <w:b/>
        <w:color w:val="7030A0"/>
        <w:sz w:val="28"/>
      </w:rPr>
      <w:t>医疗器械研发实验有困难，找嘉峪检测网</w:t>
    </w:r>
    <w:r>
      <w:rPr>
        <w:rFonts w:ascii="微软雅黑" w:hAnsi="微软雅黑" w:cs="微软雅黑" w:eastAsia="微软雅黑"/>
        <w:b/>
        <w:color w:val="7030A0"/>
        <w:sz w:val="28"/>
      </w:rPr>
      <w:t xml:space="preserve"> </w:t>
    </w:r>
    <w:r>
      <w:rPr>
        <w:rFonts w:eastAsia="微软雅黑" w:cs="微软雅黑" w:ascii="微软雅黑" w:hAnsi="微软雅黑"/>
        <w:b/>
        <w:color w:val="7030A0"/>
        <w:sz w:val="28"/>
      </w:rPr>
      <w:t>Tel:4008180021</w:t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25:00Z</dcterms:created>
  <dc:creator>田佳鑫</dc:creator>
  <dc:description/>
  <cp:keywords/>
  <dc:language>en-US</dc:language>
  <cp:lastModifiedBy>User</cp:lastModifiedBy>
  <dcterms:modified xsi:type="dcterms:W3CDTF">2022-05-19T07:16:00Z</dcterms:modified>
  <cp:revision>7</cp:revision>
  <dc:subject/>
  <dc:title/>
</cp:coreProperties>
</file>