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版《中国药典》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部目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992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46"/>
      </w:tblGrid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通用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技术要求目次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则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制剂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囊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颗粒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眼用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用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栓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丸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膏剂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膏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糊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入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喷雾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雾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凝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散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浆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搽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涂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涂膜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酊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贴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贴膏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溶液剂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混悬剂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乳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植入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膜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耳用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洗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冲洗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灌肠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合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锭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煎膏剂（膏滋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膏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露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流浸膏剂与浸膏剂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其他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材和饮片取样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材和饮片检定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炮制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辅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药用水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国家药品标准物质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般鉴别试验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光谱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外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可见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外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荧光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原子吸收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火焰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电感耦合等离子体原子发射光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电感耦合等离子体质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曼光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质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磁共振波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X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射线衍射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X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射线荧光光谱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纸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薄层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柱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效液相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离子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子排阻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相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超临界流体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临界点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电泳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毛细管电泳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物理常数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相对密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馏程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熔点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凝点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旋光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折光率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值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渗透压摩尔浓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黏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分析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药用水电导率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药用水中总有机碳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其他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电位滴定法与永停滴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水溶液滴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瓶燃烧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氮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醇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基、乙氧基与羟丙氧基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脂肪与脂肪油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蛋白质含量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限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化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硒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氰化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铁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铵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金属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砷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燥失重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分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炽灼残渣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易炭化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溶剂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醇量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合成多肽中的醋酸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-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基已酸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特性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溶液颜色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澄清度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不溶性微粒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可见异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崩解时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融变时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剂脆碎度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溶出度与释放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含量均匀度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最低装量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入制剂微细粒子空气动力学特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黏附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结晶性检查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粒度和粒度分布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锥入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比表面积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体密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堆密度和振实密度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分子生物学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合酶链式反应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特征序列鉴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菌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产品微生物限度检查：微生物计数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产品微生物限度检查：控制菌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药品微生物限度标准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饮片微生物限度检查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抑菌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常毒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原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内毒素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压物质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压物质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组胺类物质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过敏反应检查法</w:t>
            </w:r>
          </w:p>
        </w:tc>
      </w:tr>
      <w:tr>
        <w:trPr>
          <w:trHeight w:val="622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溶血与凝聚检查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活性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生素微生物检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酶及其活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压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色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玻璃酸酶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绒促性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缩宫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岛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锌胰岛素注射液延缓作用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鱼精蛋白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洋地黄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锑钠毒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卵泡刺激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体生成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钙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长激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放射性药品检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灭菌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检定统计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中药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其他方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显微鉴别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膨胀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膏药软化点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浸出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鞣质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桉油精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挥发油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杂质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灰分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败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铅、镉、砷、汞、铜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汞、砷元素形态及价态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氧化硫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农药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真菌毒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有关物质检查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制品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相关检查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方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含量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体总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唾液酸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铵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硫酸氢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（或磷酸铝）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钾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钠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酸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色氨酸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酚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间甲酚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柳汞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羟基苯甲酸甲酯、对羟基苯甲酸丙酯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O-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基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已二酰肼含量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分子结合物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液制品中糖及糖醇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白蛋白多聚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类制品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体加二聚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中甘氨酸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刺激因子蛋白质含量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组胺人免疫球蛋白中游离磷酸组胺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分子大小变异体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毒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血清制品分子大小分布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电荷变异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N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谱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化学残留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醇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乙二醇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二醛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三丁酯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二亚胺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游离甲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白蛋白铝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胺残留量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微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支原体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源病毒因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源性病毒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V4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酸序列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体神经毒力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液制品生产用人血浆病毒核酸检测技术要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热减毒活疫苗猴体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禽源性病毒荧光定量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C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-PC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检查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印迹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斑点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双扩散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电泳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肽图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质粒丢失率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源性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生素残留量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激肽释放酶原激活剂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补体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血清白蛋白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肠埃希菌菌体蛋白质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假单胞菌菌体蛋白质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酵母工程菌菌体蛋白质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型物质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细胞百日咳疫苗鉴别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毒素、抗血清制品鉴别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分子大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糖分子大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流感嗜血杆菌结合疫苗多糖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酶活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化的凝血因子活性检查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、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凝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红细胞抗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小板抗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类制品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化学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活性</w:t>
            </w:r>
            <w:r>
              <w:rPr>
                <w:rFonts w:eastAsia="仿宋" w:cs="宋体;SimSun"/>
                <w:b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效价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乙型肝炎疫苗（酵母）体外相对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型肝炎灭活疫苗体外相对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狂犬病疫苗效价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破伤风疫苗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疫苗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毒素絮状单位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喉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破伤风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性坏疽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素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蛇毒血清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狂犬病免疫球蛋白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中白喉抗体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F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段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免疫球蛋白效价测定法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玫瑰花环形成抑制试验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免疫球蛋白效价测定法（淋巴细胞毒试验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Ⅱ效价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Ⅶ效价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Ⅸ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Ⅹ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Ⅷ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促红素体内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扰素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刺激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巨噬细胞刺激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碱性成纤维细胞生长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表皮生长因子生物学活性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神经生长因子生物学活性测定法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妥珠单抗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11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肉毒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abin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株脊髓灰质炎灭活疫苗效力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柏西普生物学活性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特定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原材料</w:t>
            </w:r>
            <w:r>
              <w:rPr>
                <w:rFonts w:eastAsia="仿宋" w:cs="宋体;SimSun"/>
                <w:b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动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及辅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产及检定用实验动物质量控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胰蛋白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生牛血清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生化反应培养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佐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国家标准物质目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药包材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测方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℃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玻璃颗粒耐水性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包装材料红外光谱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玻璃内应力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剥离强度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伸性能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内表面耐水性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体透过量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合强度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氧化二硼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蒸气透过量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包材急性全身毒性检查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包材密度测定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包材溶血检查法</w:t>
            </w:r>
          </w:p>
        </w:tc>
      </w:tr>
      <w:tr>
        <w:trPr>
          <w:trHeight w:val="380" w:hRule="exac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包材细胞毒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用胶塞、垫片穿刺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用胶塞、垫片穿刺落屑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试剂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与标准物质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缓冲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指示剂与指示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定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照品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照药材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照提取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标准品与对照品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指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导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原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则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原料药物与制剂稳定性试验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物制剂人体生物利用度和生物等效性试验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样品定量分析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缓释、控释和迟释制剂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微粒制剂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晶型研究及晶型质量控制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析方法确认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析方法转移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析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杂质分析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物引湿性试验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近红外分光光度法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生物活性测定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基于基因芯片的药物评价技术与方法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条形码分子鉴定法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测序技术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标准核酸序列建立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微生物检验替代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产品微生物限度检查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微生物实验室质量管理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微生物鉴定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洁净实验室微生物监测和控制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菌检查用隔离系统验证和应用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灭菌用生物指示剂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指示剂耐受性检查法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内毒素检查法应用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安全性检查法应用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有害残留物限量制定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色素测定法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中铝、铬、铁、钡元素测定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药中真菌毒素测定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遗传毒性杂质控制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物活性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效价测定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稳定性试验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电子类放射性药品质量控制指导原则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放射性药品质量控制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辅料功能性相关指标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动物来源药用辅料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预混与共处理药用辅料质量控制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包材通用要求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玻璃材料和容器指导原则</w:t>
            </w:r>
          </w:p>
        </w:tc>
      </w:tr>
      <w:tr>
        <w:trPr>
          <w:trHeight w:val="427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国家药品标准物质制备指导原则</w:t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1928" w:footer="992" w:bottom="1814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药用辅料</w:t>
      </w:r>
      <w:r>
        <w:rPr>
          <w:rFonts w:ascii="黑体;SimHei" w:hAnsi="黑体;SimHei" w:cs="黑体;SimHei" w:eastAsia="黑体;SimHei"/>
          <w:sz w:val="32"/>
          <w:szCs w:val="32"/>
        </w:rPr>
        <w:t>品</w:t>
      </w:r>
      <w:r>
        <w:rPr>
          <w:rFonts w:ascii="黑体;SimHei" w:hAnsi="黑体;SimHei" w:cs="黑体;SimHei" w:eastAsia="黑体;SimHei"/>
          <w:sz w:val="32"/>
          <w:szCs w:val="32"/>
        </w:rPr>
        <w:t>名</w:t>
      </w:r>
      <w:r>
        <w:rPr>
          <w:rFonts w:ascii="黑体;SimHei" w:hAnsi="黑体;SimHei" w:cs="黑体;SimHei" w:eastAsia="黑体;SimHei"/>
          <w:sz w:val="32"/>
          <w:szCs w:val="32"/>
        </w:rPr>
        <w:t>目次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531" w:right="1531" w:gutter="0" w:header="0" w:top="1928" w:footer="992" w:bottom="1814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46"/>
      </w:tblGrid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二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基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基纤维素水分散体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基纤维素水分散体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型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酸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乙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丁基羟基甲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甲基亚砜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甲硅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甲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氧化钛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氧化硅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二氧化碳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十二烷基硫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十八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十六十八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十六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丁香茎叶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丁香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丁香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丁烷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丁基羟基苯甲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七氟丙烷（供外用气雾剂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三乙醇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三油酸山梨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三硅酸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三氯叔丁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三氯蔗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大豆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大豆油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大豆磷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大豆磷脂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小麦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梨酸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梨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梨醇山梨坦溶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梨醇溶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山嵛酸甘油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门冬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门冬酰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己二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马来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马铃薯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乙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亚硫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乳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枸橼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脱氢醋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碳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磷酸二氢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磷酸氢二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无水磷酸氢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木薯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D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木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木糖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中链甘油三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牛磺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山梨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氮</w:t>
            </w:r>
            <w:r>
              <w:rPr>
                <w:rFonts w:cs="微软雅黑" w:eastAsia="仿宋"/>
                <w:bCs/>
                <w:kern w:val="0"/>
                <w:sz w:val="24"/>
                <w:szCs w:val="32"/>
              </w:rPr>
              <w:t>䓬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酮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酰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酰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酰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月桂酰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巴西棕榈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玉米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玉米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玉米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正丁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甘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甘油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甘油三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甘油磷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甘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可可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可压性蔗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可溶性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二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二醇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交酯乙交酯共聚物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05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交酯乙交酯共聚物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7525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交酯乙交酯共聚物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515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氨酸</w:t>
            </w:r>
          </w:p>
        </w:tc>
      </w:tr>
      <w:tr>
        <w:trPr>
          <w:trHeight w:val="702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烯酸乙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甲基丙烯酸甲酯共聚物水分散体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丙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石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卡波姆共聚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卡波姆均聚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卡波姆间聚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甲基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四氟乙烷（供外用气雾剂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白凡士林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白陶土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白蜂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瓜尔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对氯苯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共聚维酮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亚硫酸氢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西曲溴铵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西黄蓍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肉豆蔻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肉豆蔻酸异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色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交联羧甲纤维素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交联聚维酮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冰醋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羊毛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异丙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红氧化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纤维醋法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麦芽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麦芽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麦芽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麦芽糖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壳聚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花生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低取代羟丙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伽马环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谷氨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肠溶明胶空心胶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辛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辛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间甲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没食子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没食子酸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尿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阿尔法环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阿司帕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阿拉伯半乳聚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阿拉伯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阿拉伯胶喷干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纯化水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环甲基硅酮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环拉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扎氯铵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扎溴铵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甲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甲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甲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苯氧乙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DL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苹果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L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苹果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松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果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果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明胶空心胶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依地酸二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依地酸钙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乳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单双硬脂酸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单亚油酸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单油酸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单硬脂酸乙二醇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单糖浆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油酰聚氧乙烯甘油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油酸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油酸山梨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油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泊洛沙姆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8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泊洛沙姆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7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组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枸橼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枸橼酸三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枸橼酸三正丁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枸橼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轻质氧化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轻质液状石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化大豆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化蓖麻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氧化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氧化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氧化铝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氢氧化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香草醛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胆固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亮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活性炭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浓氨溶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盐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桉油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氧化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氧化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氧化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氨丁三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倍他环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胶态二氧化硅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胶囊用明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粉状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烟酰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烟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DL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酒石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L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（＋）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-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酒石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酒石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海藻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海藻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海藻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预胶化羟丙基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预胶化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黄凡士林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黄原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黄氧化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硅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硅酸镁铝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硅藻土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甜菊糖苷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脱氢醋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脱氧胆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乙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甲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甲纤维素邻苯二甲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甲纤维素空心胶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基倍他环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丙基淀粉空心胶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丁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丙酯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甲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甲酯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羟苯苄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混合脂肪酸甘油酯（硬脂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液状石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淀粉水解寡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蛋黄卵磷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蛋黄卵磷脂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琥珀酸聚乙二醇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琥珀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琼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葡甲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葡糖糖二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椰子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棕氧化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棕榈山梨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棕榈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棕榈酸异丙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山梨坦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富马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酸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酸聚烃氧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硬脂酸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硝酸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钠十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铝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铵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硫酸羟喹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紫氧化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黑氧化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氯化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氯化钠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氯化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氯化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氯甲酚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稀盐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稀醋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稀磷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焦亚硫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焦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普鲁兰多糖空心胶囊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滑石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富马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酪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硼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硼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微晶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微晶纤维素胶态二氧化硅共处理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微晶蜡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腺嘌呤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羧甲纤维素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羧甲纤维素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羧甲淀粉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（供注射用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0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15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二醇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00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乙烯醇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8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（Ⅱ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丙烯酸树脂Ⅱ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丙烯酸树脂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丙烯酸树脂Ⅳ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卡波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甲丙烯酸铵酯Ⅰ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甲丙烯酸铵酯Ⅱ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油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2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4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氢化蓖麻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6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氢化蓖麻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50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硬脂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氧乙烯（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5</w:t>
            </w: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）蓖麻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维酮</w:t>
            </w: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K30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聚葡萄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蔗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蔗糖八醋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蔗糖丸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蔗糖硬脂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碱石灰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碳酸丙烯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碳酸氢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碳酸氢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精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橄榄油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豌豆淀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醋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醋酸纤维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醋酸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醋酸羟丙甲纤维素琥珀酸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糊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缬氨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薄荷脑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二氢钠一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二氢钠二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二氢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钠十二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氢二钠十二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氢二钾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氢二钾三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氢二铵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氢钙二水合物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磷酸淀粉钠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32"/>
              </w:rPr>
              <w:t>3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32"/>
              </w:rPr>
              <w:t>麝香草酚</w:t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1928" w:footer="992" w:bottom="1814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" w:cs="宋体;SimSun"/>
          <w:b/>
          <w:b/>
          <w:bCs/>
          <w:kern w:val="0"/>
          <w:sz w:val="24"/>
          <w:szCs w:val="32"/>
        </w:rPr>
      </w:pPr>
      <w:r>
        <w:rPr>
          <w:rFonts w:eastAsia="仿宋" w:cs="宋体;SimSun"/>
          <w:b/>
          <w:bCs/>
          <w:kern w:val="0"/>
          <w:sz w:val="24"/>
          <w:szCs w:val="32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531" w:right="1531" w:gutter="0" w:header="0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38125</wp:posOffset>
              </wp:positionV>
              <wp:extent cx="979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15pt;mso-wrap-distance-left:9.05pt;mso-wrap-distance-right:0pt;mso-wrap-distance-top:0pt;mso-wrap-distance-bottom:0pt;margin-top:-18.75pt;mso-position-vertical-relative:text;margin-left:36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51:00Z</dcterms:created>
  <dc:creator>Xtzj.User</dc:creator>
  <dc:description/>
  <cp:keywords/>
  <dc:language>en-US</dc:language>
  <cp:lastModifiedBy>view01</cp:lastModifiedBy>
  <cp:lastPrinted>2020-07-02T09:41:00Z</cp:lastPrinted>
  <dcterms:modified xsi:type="dcterms:W3CDTF">2020-07-02T07:12:00Z</dcterms:modified>
  <cp:revision>3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