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版《中国药典》目录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部目录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928" w:footer="992" w:bottom="181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10"/>
      </w:tblGrid>
      <w:tr>
        <w:trPr>
          <w:trHeight w:val="369" w:hRule="exact"/>
          <w:cantSplit w:val="true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32"/>
              </w:rPr>
              <w:t>品种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32"/>
              </w:rPr>
              <w:t>正文</w:t>
            </w:r>
            <w:r>
              <w:rPr>
                <w:rFonts w:cs="Times New Roman" w:eastAsia="Times New Roman"/>
                <w:b/>
                <w:bCs/>
                <w:kern w:val="0"/>
                <w:sz w:val="24"/>
                <w:szCs w:val="32"/>
              </w:rPr>
              <w:t xml:space="preserve">  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32"/>
              </w:rPr>
              <w:t>第一部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胺吡嗪利福异烟片（Ⅱ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胺利福异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胺嘧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胺嘧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琥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半胱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半胱氨酸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喷雾用乙酰半胱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谷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谷酰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唑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唑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螺旋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螺旋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酰螺旋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甲双胍格列本脲片（Ⅰ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甲双胍格列本脲片（Ⅱ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甲双胍格列本脲胶囊（Ⅰ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甲双胍格列本脲胶囊（Ⅱ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甲硅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甲硅油气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甲硅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甲磺酸阿米三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氟尼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氟尼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氟尼柳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盐酸奎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盐酸奎宁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氧化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羟丙茶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羟丙茶碱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羟丙茶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硫化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硫化硒洗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巯丁二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二巯丁二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巯丁二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巯丁二酸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巯丙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巯丙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一烯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一烯酸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一酸睾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一酸睾酮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一酸睾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丁溴东莨菪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丁溴东莨菪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丁溴东莨菪碱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丁酸氢化可的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丁酸氢化可的松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氟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入用七氟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唑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唑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硅酸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磷酸腺苷二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干燥硫酸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豆油（供注射用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服补液盐散（Ⅰ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服补液盐散（Ⅱ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服补液盐散（Ⅲ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梨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梨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门冬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门冬氨酸鸟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门冬氨酸鸟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门冬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门冬酰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门冬酰胺酶（埃希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门冬酰胺酶（埃希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门冬酰胺酶（欧文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门冬酰胺酶（欧文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烯雌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烯雌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烯雌酚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酮可可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酮可可碱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酮可可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酮可可碱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酮可可碱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酮可可碱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酸羟孕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己酸羟孕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曲美布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曲美布汀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曲美布汀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伊索拉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伊索拉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麦角新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麦角新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依那普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依那普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依那普利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咪达唑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氟伏沙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氟伏沙明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氯苯那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氯苯那敏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氯苯那敏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氯苯那敏滴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噻吗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噻吗洛尔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来酸噻吗洛尔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扎来普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扎来普隆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扎来普隆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糖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糖醇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肽胃泌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肽胃泌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氟利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氟利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厄贝沙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厄贝沙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厄贝沙坦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厄贝沙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比沙可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比沙可啶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比沙可啶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贝诺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贝诺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贝敏伪麻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磺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磺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磺酸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磺酸散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磺酸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磺酸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壬苯醇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壬苯醇醚阴道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壬苯醇醚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壬苯醇醚膜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升华硫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司他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司他丁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乌司他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拉地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拉地尔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苯美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苯美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苯美司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洛托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甲蜜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甲蜜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甲蜜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巴柳氮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巴氯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巴氯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水杨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水杨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环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环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氢青蒿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氢青蒿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氢青蒿素哌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唑泰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羟萘酸噻嘧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羟萘酸噻嘧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羟萘酸噻嘧啶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芬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芬酸钠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芬酸钠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芬酸钠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芬酸钠搽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芬酸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芬酸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芬酸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芬酸钾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非那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氯非那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嘧达莫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嘧达莫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嘧达莫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嘧达莫缓释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合氯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杨酸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杨酸二乙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杨酸二乙胺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杨酸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杨酸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杨酸镁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乙酰毛花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乙酰毛花苷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氢胆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氢胆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氧氟尿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氧氟尿苷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氧氟尿苷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氧氟尿苷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羟肌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羟肌苷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羟肌苷咀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油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油果糖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油磷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油磷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氨双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甘氨双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氨酰谷氨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氨酸冲洗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露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露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艾司唑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艾司唑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艾司唑仑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艾司奥美拉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艾司奥美拉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艾司奥美拉唑镁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本芴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可待因桔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戊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戊酸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戊酸钠缓释片（Ⅰ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丙戊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戊酸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戊酸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谷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谷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谷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泊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泊酚乳状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氨酰谷氨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氨酰谷氨酰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丙氨酰谷氨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硫异烟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硫异烟胺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硫氧嘧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硫氧嘧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硫氧嘧啶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交沙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交沙霉素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倍氯米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倍氯米松吸入气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倍氯米松吸入粉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倍氯米松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氟替卡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氯倍他索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氯倍他索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睾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酸睾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磺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丙磺舒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卡尼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甲状腺素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甲状腺素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炔诺孕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炔诺孕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炔诺孕酮炔雌醇（三相）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炔诺孕酮炔雌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氧氟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氧氟沙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氧氟沙星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旋多巴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旋多巴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旋多巴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羟丙哌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羟丙哌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羟丙哌嗪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奥硝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奥硝唑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杉碱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杉碱甲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杉碱甲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杉碱甲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布洛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布洛芬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佐匹克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佐匹克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酮洛芬氨丁三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酮洛芬氨丁三醇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旋糖酐铁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美他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美他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美他尼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洛伪麻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洛伪麻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洛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洛芬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洛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洛芬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洛芬混悬滴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洛芬缓释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洛芬糖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戊四硝酯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戊四硝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戊酸雌二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戊酸雌二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扑米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扑米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马西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马西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马西平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比马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比马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比多巴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比多巴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巴胆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巴胆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托普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color w:val="000000"/>
                <w:kern w:val="0"/>
                <w:sz w:val="24"/>
                <w:szCs w:val="26"/>
              </w:rPr>
              <w:t>卡托普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前列甲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前列甲酯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莫司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莫司汀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莫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莫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铂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培他滨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培他滨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维地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维地洛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卡维地洛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叶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叶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地高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地高辛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芬那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芬那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芬那酸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状腺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状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苯咪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苯咪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苯磺丁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苯磺丁脲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砜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砜霉素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砜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钴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钴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钴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钴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氧苄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氧苄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氧苄啶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氧氯普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氧氯普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甲氧氯普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氨蝶呤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氨蝶呤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甲氨蝶呤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color w:val="000000"/>
                <w:kern w:val="0"/>
                <w:sz w:val="24"/>
                <w:szCs w:val="26"/>
              </w:rPr>
              <w:t>甲基多巴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基多巴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酚皂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硝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硝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硝唑阴道泡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硝唑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硝唑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硝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硝唑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硝唑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硝唑凝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硫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硫氨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硫酸新斯的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硫酸新斯的明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紫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紫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巯咪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巯咪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巯咪唑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睾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睾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醛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多沙唑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多沙唑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多沙唑嗪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加贝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甲磺酸加贝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培氟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培氟沙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培氟沙星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培氟沙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酚妥拉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酚妥拉明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酚妥拉明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酚妥拉明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3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甲磺酸酚妥拉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瑞波西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瑞波西汀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磺酸瑞波西汀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长抑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生长抑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消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消安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他扎罗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他扎罗汀凝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他唑巴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兰索拉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兰索拉唑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兰索拉唑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兰索拉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丙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丙烯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丙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丙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丙烯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他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他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尼西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尼西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地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地尼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地嗪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地嗪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西丁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西丁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曲松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曲松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米诺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米诺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克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克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克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克肟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克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克洛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克洛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克洛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克洛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呋辛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呋辛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呋辛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呋辛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呋辛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孟多酯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孟多酯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拉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拉定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拉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拉定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拉定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拉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泊肟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泊肟酯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泊肟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泊肟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哌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哌酮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哌酮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美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美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唑肟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唑肟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唑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唑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氨苄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氨苄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氨苄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氨苄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氨苄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羟氨苄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羟氨苄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羟氨苄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羟氨苄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替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替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硫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硫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噻吩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噻吩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头孢噻肟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噻肟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可巴比妥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可巴比妥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他夫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他夫定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坦唑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坦唑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帕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帕沙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帕沙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莫司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司莫司汀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可刹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可刹米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尔雌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4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尔雌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美舒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美舒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莫地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莫地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莫地平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莫地平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莫地平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莫地平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索地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索地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索地平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群地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群地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尼群地平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加巴喷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加巴喷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加巴喷丁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乙酰氨基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乙酰氨基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乙酰氨基酚咀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乙酰氨基酚泡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乙酰氨基酚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乙酰氨基酚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乙酰氨基酚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乙酰氨基酚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乙酰氨基酚滴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乙酰氨基酚凝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氨基水杨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对氨基水杨酸钠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对氨基水杨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矛头腹蛇血凝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矛头腹蛇血凝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丝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丝裂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丝裂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吉他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吉他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吉非罗齐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吉非罗齐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西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西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西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红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红霉素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红霉素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高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高辛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高辛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高辛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奥司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奥司明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蒽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蒽酚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塞米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塞米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塞米松磷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塞米松磷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塞米松磷酸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叶酸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叶酸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叶酸钙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叶酸钙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甲蓝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甲蓝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硝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硫酸氢钠甲萘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硫酸氢钠甲萘醌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尼地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尼地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尼地平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地碘含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吡氯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吡氯铵含漱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咪替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咪替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咪替丁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咪替丁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咪替丁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洛他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洛他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洛他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灰黄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灰黄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达那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达那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托西酸舒他西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托西酸舒他西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托西酸舒他西林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托西酸舒他西林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托吡卡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托吡卡胺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托拉塞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托拉塞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托拉塞米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托拉塞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过氧苯甲酰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过氧苯甲酰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过氧苯甲酰凝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曲尼司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5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曲尼司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曲尼司特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曲安西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曲安西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曲安奈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曲安奈德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曲安奈德益康唑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曲克芦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曲克芦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吗替麦考酚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吗替麦考酚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吗替麦考酚酯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吗替麦考酚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吗氯贝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吗氯贝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吗氯贝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钆贝葡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钆喷酸葡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伏立康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伏立康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伏立康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伏格列波糖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伏格列波糖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伏格列波糖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华法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华法林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伊曲康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伊曲康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肌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肌苷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肌苷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肌苷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肌苷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肌苷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肌苷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肌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索茶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索茶碱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索茶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索茶碱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烯酸乙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烯酸乙酯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潘立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潘立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色甘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色甘酸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色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冰醋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齐多夫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齐多夫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齐多夫定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齐多夫定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齐多拉米双夫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交沙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交沙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米力农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米力农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米非司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米非司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米诺地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米诺地尔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米氮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米氮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钠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那可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那可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那他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那他霉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那格列奈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那格列奈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那格列奈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戊巴比妥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戊巴比妥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戊巴比妥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异戊巴比妥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卡波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卡波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环磷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异环磷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氟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亮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烟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烟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异烟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烟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烟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维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维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酸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维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酸凝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福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福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福酰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异福酰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霉素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霉素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霉素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霉素眼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麦白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麦白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6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麦白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坎地沙坦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坎地沙坦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芬布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芬布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芬布芬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苄达赖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苄达赖氨酸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苄星青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苄星青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苄氟噻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苄氟噻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拉维酸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莫西林克拉维酸钾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莫西林克拉维酸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莫西林克拉维酸钾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莫西林克拉维酸钾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阿莫西林钠克拉维酸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拉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拉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拉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拉霉素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林霉素磷酸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林霉素磷酸酯外用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林霉素磷酸酯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林霉素磷酸酯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罗米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罗米通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霉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霉唑口腔药膜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霉唑阴道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霉唑阴道膨胀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霉唑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霉唑药膜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霉唑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霉唑喷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霉唑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霉唑倍他米松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苏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劳拉西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劳拉西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杆菌肽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杆菌肽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杆菌肽眼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更昔洛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更昔洛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更昔洛韦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更昔洛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两性霉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两性霉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抑肽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抑肽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来曲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来曲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来氟米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来氟米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呋喃妥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呋喃妥因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呋喃唑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呋喃唑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呋塞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呋塞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呋塞米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拉西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拉西坦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拉西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拉西坦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拉西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拉西坦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吡拉西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罗昔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罗昔康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罗昔康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罗昔康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罗昔康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罗昔康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罗昔康凝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哌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哌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哌酸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喹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喹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嗪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嗪酰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吡嗪酰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达帕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达帕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达帕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美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美辛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美辛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美辛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美辛贴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美辛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美辛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美辛搽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美辛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美辛缓释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吲哚菁绿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7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吲哚菁绿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别嘌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别嘌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含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滴鼻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巴韦林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利巴韦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血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血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血平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培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培酮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培酮口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培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培酮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鲁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鲁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福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福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福平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利福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福昔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福昔明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福昔明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福昔明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佐匹克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佐匹克隆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佐匹克隆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佐米曲普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佐米曲普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佐米曲普坦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丙甘氨酸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氨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氨酰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氨酰胺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氨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氨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氨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氨酸钾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胱甘肽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妥布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妥布霉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妥布霉素地塞米松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妥布霉素地塞米松眼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妥布霉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肝素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肝素钙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肝素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肝素钠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肝素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辛伐他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辛伐他汀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辛伐他汀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间苯二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沙丁胺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沙丁胺醇吸入气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沙利度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沙利度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泛昔洛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泛昔洛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泛昔洛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泛酸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泛酸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泛影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泛影葡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泛影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尿促性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尿促性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尿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尿素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尿素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尿激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尿激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片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片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桔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仑膦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仑膦酸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仑膦酸钠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卡波糖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卡波糖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卡波糖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立哌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立哌唑口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立哌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立哌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司匹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司匹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8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司匹林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司匹林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司匹林泡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司匹林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托伐他汀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米卡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利沙坦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利沙坦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昔洛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昔洛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昔洛韦咀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昔洛韦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昔洛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昔洛韦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昔洛韦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昔洛韦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阿昔洛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昔莫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昔莫司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那曲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那曲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苯达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苯达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苯达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苯达唑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奇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奇霉素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奇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奇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奇霉素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阿奇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法骨化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法骨化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法骨化醇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洛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阿洛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莫西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莫西林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莫西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莫西林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莫西林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莫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阿莫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维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维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替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替洛尔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普唑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普唑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德福韦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德福韦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德福韦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魏酸哌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魏酸哌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魏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魏酸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阿魏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纯化水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丙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酸环丙沙星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吡酮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吡酮胺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孢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孢素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扁桃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扁桃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磷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磷酰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环磷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磷腺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环磷腺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蒿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蒿素哌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蒿琥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蒿琥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青蒿琥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霉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V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霉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V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霉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V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钾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霉素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青霉素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霉素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青霉素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霉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霉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丁酸氮芥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丁酸氮芥纸型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扎贝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扎贝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扎贝特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扎氯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扎氯铵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扎溴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扎溴铵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巴比妥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巴比妥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巴比妥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苯巴比妥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丙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丙酸诺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9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丙酸诺龙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丙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丙醇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甲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甲酸利扎曲普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甲酸雌二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甲酸雌二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甲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佐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妥英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妥英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苯妥英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唑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唑西林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唑西林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苯唑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溴马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溴马隆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溴马隆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磺顺阿曲库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苯磺顺阿曲库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磺酸左氨氯地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磺酸左氨氯地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磺酸氨氯地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磺酸氨氯地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磺酸氨氯地平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噻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苯噻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林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林旦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拉西地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拉西地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拉米夫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拉米夫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拉氧头孢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拉氧头孢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奈韦拉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奈韦拉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奋乃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奋乃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奋乃静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软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那雄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那雄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那雄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洛地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洛地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诺贝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诺贝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诺贝特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诺洛芬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非诺洛芬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帕司烟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帕米膦酸二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帕米膦酸二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上腺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肾上腺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果糖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明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吸收性明胶海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咖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红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红霉素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红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红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红霉素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库溴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库溴铵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通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通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罗通定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垂体后叶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垂体后叶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巴斯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巴斯汀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他尼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他尼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他尼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依他尼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地酸钙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地酸钙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红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红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红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红霉素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泊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泊苷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泊苷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咪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咪酯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度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托度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西美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西美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西美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达拉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达拉奉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诺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诺沙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0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诺沙星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诺沙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诺沙星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替膦酸二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替膦酸二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普黄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依普黄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果糖浓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果糖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酶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酶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酸依沙吖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酸依沙吖啶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酸依沙吖啶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酸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酸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酸钠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酸钠林格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糖酸红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乳糖酸红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鱼石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鱼石脂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鱼肝油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放线菌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放线菌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炔孕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炔孕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炔诺孕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炔诺孕酮炔雌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炔诺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炔诺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炔诺酮滴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炔雌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炔雌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炔雌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硝酸异山梨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硝酸异山梨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硝酸异山梨酯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硝酸异山梨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硝酸异山梨酯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硝酸异山梨酯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单硝酸异山梨酯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法罗培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法莫替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法莫替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法莫替丁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法莫替丁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法莫替丁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法莫替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水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灭菌注射用水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维库溴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喷妥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泮托拉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泮托拉唑钠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泮托拉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泼尼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泼尼松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泼尼松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组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色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胞色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细胞色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玻璃酸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玻璃酸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草乌甲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草乌甲素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草乌甲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草酸艾司西酞普兰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草酸艾司西酞普兰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茴拉西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茴拉西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茶苯海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茶苯海明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茶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茶碱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茶碱缓释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荧光素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荧光素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用炭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用炭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用炭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乙胺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乙胺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他莫昔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他莫昔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托瑞米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托瑞米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芬太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芬太尼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坦度螺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坦度螺酮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哌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哌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哌嗪糖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凝血用枸橼酸钠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输血用枸橼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1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钾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铋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铋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铋钾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铋钾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铋雷尼替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铋雷尼替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铋雷尼替丁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喷托维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喷托维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喷托维林滴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锌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氯米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氯米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氯米芬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舒芬太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舒芬太尼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柳氮磺吡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柳氮磺吡啶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柳氮磺吡啶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蛋白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蛋白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蛋白酶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含糖胃蛋白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哌库溴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哌库溴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哌拉西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哌拉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哌拉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哌拉西林钠他唑巴坦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哈西奈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哈西奈德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哈西奈德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哈西奈德涂膜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哈西奈德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咪达唑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咪达唑仑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咪康唑氯倍他索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马西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马西尼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比洛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他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他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尿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尿嘧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尿嘧啶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尿嘧啶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罗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罗沙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罗沙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哌利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哌利多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哌啶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哌啶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哌啶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胞嘧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胞嘧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胞嘧啶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康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康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康唑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康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康唑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氯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氯西林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氟氯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化可的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化可的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化可的松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化可的松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化可的松琥珀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氢化可的松琥珀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氧化铝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氧化铝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氧化铝凝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氯噻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氯噻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山莨菪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山莨菪碱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山莨菪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右美沙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右美沙芬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右美沙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右美沙芬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右美沙芬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右美沙芬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氢溴酸右美沙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东莨菪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东莨菪碱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东莨菪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加兰他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加兰他敏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加兰他敏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西酞普兰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西酞普兰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2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后马托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烯丙吗啡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氢溴酸烯丙吗啡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秋水仙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秋水仙碱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质碳酸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酒石酸去甲肾上腺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酒石酸去甲肾上腺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酒石酸间羟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酒石酸间羟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十一烯酸锌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己酸羟孕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门冬维甘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甘草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甘草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左炔诺孕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左炔诺孕酮滴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卡比多巴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卡托普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甲苯咪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地芬诺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克霉唑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呋塞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利血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利血平氨苯蝶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泛影葡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乳酸钠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炔诺孕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炔诺孕酮滴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炔诺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炔诺酮膜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庚酸炔诺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氢氧化铝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盐酸阿米洛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莪术油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氨基酸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双肽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氨基酸注射液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A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氨基酸注射液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AA-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6"/>
              </w:rPr>
              <w:t>Ⅰ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氨基酸注射液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AA-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6"/>
              </w:rPr>
              <w:t>Ⅱ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氨基酸注射液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AA-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6"/>
              </w:rPr>
              <w:t>Ⅲ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氨基酸注射液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AA-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6"/>
              </w:rPr>
              <w:t>Ⅳ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铝酸铋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铝酸铋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钠咀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葡萄糖酸钙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氯化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蒿甲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酮康唑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硼砂含漱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新霉素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樟脑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醋酸甲地孕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醋酸地塞米松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磺胺甲唑口服混悬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磺胺甲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磺胺甲唑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磺胺甲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磺胺甲唑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复方磺胺甲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复方磺胺甲唑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磺胺嘧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磷酸萘酚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顺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顺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胆茶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胆茶碱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胆影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胆影葡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胞磷胆碱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胞磷胆碱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胞磷胆碱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胞磷胆碱钠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胞磷胆碱钠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胞磷胆碱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胞磷胆碱钠肌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亮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度米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度米芬滴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美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美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美罗培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美罗培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美洛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美洛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美洛昔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美洛昔康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美洛昔康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美洛昔康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前列地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前列地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洛伐他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洛伐他汀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洛伐他汀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洛伐他汀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洛莫司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洛莫司汀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浓戊二醛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稀戊二醛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浓过氧化氢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3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过氧化氢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稀氨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癸氟奋乃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癸氟奋乃静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绒促性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绒促性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乙哌立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乙哌立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乙胺丁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乙胺丁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乙胺丁醇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二甲双胍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二甲双胍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二甲双胍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二甲双胍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二甲双胍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二甲弗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二氢埃托啡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二氢埃托啡舌下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二氧丙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二氧丙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丁丙诺啡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丁丙诺啡舌下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丁丙诺啡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丁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丁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丁螺环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丁螺环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三氟拉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三氟拉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土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土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万古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万古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大观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大观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小檗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小檗碱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小檗碱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川芎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川芎嗪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马普替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马普替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文拉法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文拉法辛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文拉法辛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去甲万古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去甲万古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去氧肾上腺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去氧肾上腺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去氯羟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去氯羟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艾司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艾司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可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可乐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可乐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可乐定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可乐定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丙卡巴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丙卡巴肼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丙卡特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丙卡特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丙卡特罗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丙米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丙米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丙帕他莫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左布比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左布比卡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左氧氟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左氧氟沙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左氧氟沙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左旋咪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左旋咪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左旋咪唑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左旋咪唑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左旋咪唑糖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布比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布比卡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布桂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布桂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布桂嗪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布替萘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布替萘芬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布替萘芬喷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布替萘芬凝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平阳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平阳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卡替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卡替洛尔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甲氧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甲氧明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甲氯芬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甲氯芬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甲氯芬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四环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四环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四环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四环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半胱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4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头孢甲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头孢甲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头孢他美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头孢他美酯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头孢他美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头孢他美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头孢吡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头孢吡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司来吉兰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司来吉兰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尼卡地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尼卡地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尼卡地平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尼卡地平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吉西他滨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吉西他滨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托烷司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托烷司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托烷司琼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托烷司琼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托烷司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地匹福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地匹福林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地尔硫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地尔硫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地尔硫䓬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地芬尼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地芬尼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地芬诺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西替利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西替利嗪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西替利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西替利嗪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西替利嗪滴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马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马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马多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马多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马多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马多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马多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马多缓释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美他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美他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美他嗪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曲普利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吗啡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吗啡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吗啡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吗啡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伐昔洛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伐昔洛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伐昔洛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伪麻黄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伊托必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伊托必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伊托必利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伊托必利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伊达比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伊达比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巴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巴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巴酚丁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巴酚丁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西环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西环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西环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沙普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沙普仑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奈哌齐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柔比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多柔比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塞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多塞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齐拉西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齐拉西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齐拉西酮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米托蒽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米托蒽醌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米托蒽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米多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米多君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米诺环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米诺环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米诺环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安他唑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安他唑啉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安非他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安非他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安非他酮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异丙肾上腺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异丙肾上腺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异丙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异丙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异丙嗪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苄丝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巴丝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多巴丝肼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克仑特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克仑特罗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5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克林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克林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克林霉素棕榈酸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克林霉素棕榈酸酯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克林霉素棕榈酸酯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吡硫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吡硫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吡硫醇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利多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利多卡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利多卡因注射液（溶剂用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利多卡因胶浆（Ⅰ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利多卡因凝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妥卡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妥卡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妥卡尼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妥拉唑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妥拉唑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妥拉唑林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阿扑吗啡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阿扑吗啡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阿米洛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阿米洛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阿米替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阿米替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阿莫地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阿普林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阿普林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阿糖胞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阿糖胞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纳美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纳美芬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纳洛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纳洛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纳洛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表柔比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表柔比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环丙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环丙沙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环丙沙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环丙沙星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苯乙双胍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苯乙双胍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苯海拉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苯海拉明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苯海拉明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苯海索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苯海索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林可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林可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林可霉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林可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林可霉素滴耳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林可霉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奈福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奈福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奈福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奈福泮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非那吡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非那吡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昂丹司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昂丹司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昂丹司琼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罗哌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罗哌卡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罗哌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罗通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罗通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帕罗西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帕罗西汀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依米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依米丁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舍曲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舍曲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舍曲林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刚乙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刚乙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刚乙胺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刚烷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刚烷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刚烷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刚烷胺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刚烷胺糖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霉素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金霉素眼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肼屈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肼屈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法舒地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法舒地尔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组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哌甲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哌甲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哌唑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哌唑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哌替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哌替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哌替啶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西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西汀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6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西汀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西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西泮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奋乃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奋乃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奋乃静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桂利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桂利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桂利嗪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氟桂利嗪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度洛西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度洛西汀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度洛西汀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他环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他环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他环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西律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西律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西律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西律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克洛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克洛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沙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沙酮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沙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美沙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洛贝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洛非西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洛非西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洛哌丁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洛哌丁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洛美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洛美沙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洛美沙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柔红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柔红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班布特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班布特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莫雷西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莫雷西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索他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索他洛尔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格拉司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格拉司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格拉司琼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氨溴索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氨溴索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氨溴索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氨溴索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氨溴索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氨溴索缓释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氨溴索糖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特比萘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特比萘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特比萘芬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特拉唑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特拉唑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特拉唑嗪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倍他司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倍他司汀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胺碘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胺碘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胺碘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胺碘酮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黄酮哌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黄酮哌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黄酮哌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萘甲唑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萘甲唑啉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萘甲唑林滴鼻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萘替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萘替芬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萘替芬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酚苄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酚苄明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酚苄明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麻黄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麻黄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麻黄碱滴鼻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羟甲唑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羟甲唑啉喷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羟甲唑啉滴鼻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羟考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羟考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羟苄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羟苄唑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维拉帕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维拉帕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维拉帕米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维拉帕米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替扎尼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替扎尼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硫必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硫必利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硫利达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硫利达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喹那普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氮芥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氮芥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氮䓬斯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7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氮䓬斯汀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氮䓬斯汀鼻喷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氯丙那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氯丙那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氯丙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氯丙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氯丙嗪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氯米帕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氯米帕明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氯米帕明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氯胺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氯胺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奥布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奥布卡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奥昔布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奥昔布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罗帕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罗帕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罗帕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罗帕酮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萘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萘洛尔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萘洛尔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鲁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鲁卡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普鲁卡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鲁卡因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鲁卡因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普鲁卡因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瑞芬太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盐酸瑞芬太尼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赖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雷尼替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雷尼替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雷尼替丁泡腾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雷尼替丁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雷尼替丁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溴己新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溴己新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罂粟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罂粟碱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罂粟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精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精氨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精氨酸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赛庚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赛庚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赛洛唑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赛洛唑啉滴鼻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噻氯匹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噻氯匹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噻氯匹定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利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利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利嗪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本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本脲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齐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齐特片（Ⅱ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吡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吡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吡嗪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吡嗪缓释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美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美脲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美脲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喹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列喹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隆溴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格隆溴铵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核黄素磷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核黄素磷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恩曲他滨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恩曲他滨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恩氟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化亚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化淀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化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化锌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化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氟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氟沙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氟沙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氟沙星眼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氟沙星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氟沙星滴耳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氟沙星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烯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氧烯洛尔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力农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氨力农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甲环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甲环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甲环酸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甲环酸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曲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氨曲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苄西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苄西林丙磺舒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8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苄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氨苄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苯砜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苯砜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苯蝶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苯蝶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茶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茶碱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茶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茶碱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茶碱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基己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基己酸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酚待因片（Ⅰ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酚待因片（Ⅱ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鲁米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鲁米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糖美辛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氨糖美辛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特非那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特非那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胸腺五肽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胸腺五肽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胸腺五肽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胸腺法新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胸腺法新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倍他米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倍他米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倍他米松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倍他米松磷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倍他米松磷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胰岛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胰岛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蛋白锌胰岛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蛋白锌胰岛素注射液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R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胰蛋白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胰蛋白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胰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胰酶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胰酶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胰激肽原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胰激肽原酶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胱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胱氨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脂肪乳注射液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14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  <w:vertAlign w:val="subscript"/>
              </w:rPr>
              <w:t>～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24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胶体果胶铋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胶体果胶铋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三尖杉酯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三尖杉酯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锰酸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锰酸钾外用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烟酰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烟酰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烟酰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烟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烟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烟酸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烟酸占替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烟酸占替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烟酸占替诺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长春瑞滨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长春瑞滨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双氢可待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双氢可待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布托啡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布托啡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麦角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麦角胺咖啡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美托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美托洛尔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美托洛尔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美托洛尔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美托洛尔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唑吡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唑吡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溴莫尼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酒石酸溴莫尼定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旋山莨菪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旋山莨菪碱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盐酸消旋山莨菪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旋卡多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旋卡多曲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诺氟沙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诺氟沙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诺氟沙星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诺氟沙星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诺氟沙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诺氟沙星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培哚普利叔丁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培哚普利叔丁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体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体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丁美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丁美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丁美酮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哌地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哌地尔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敏维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普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普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19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普生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普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普生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普生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普生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普待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萘磺酸右丙氧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萝巴新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酞丁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酞丁安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酞丁安搽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酞丁安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酚咖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酚酞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酚酞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酚磺乙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酚磺乙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辅酶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Q10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辅酶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Q1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辅酶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Q1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辅酶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Q1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辅酶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Q10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铝酸铋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铝碳酸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铝碳酸镁咀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铝镁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脯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醉乙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丁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丁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甲香豆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甲香豆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甲香豆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苯磺酸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苯磺酸钙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基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羟基脲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液状石蜡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酸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D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AD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滴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1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1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1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2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6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6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6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12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1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1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泡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泡腾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2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2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3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3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E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E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E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E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E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K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1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生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K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bscript"/>
              </w:rPr>
              <w:t>1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琥乙红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琥乙红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琥乙红霉素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琥乙红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琥乙红霉素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琥珀氯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琥珀氯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琥珀酸舒马普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加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加氟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加氟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加氟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考拉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替考拉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米沙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莫唑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莫唑胺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硝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硝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硝唑阴道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硝唑阴道泡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硝唑含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硝唑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0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硝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硝唑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替硝唑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联苯双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联苯双酯滴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联苯苄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联苯苄唑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联苯苄唑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联苯苄唑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联磺甲氧苄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葛根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葛根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葛根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甲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无水葡萄糖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粉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亚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亚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亚铁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亚铁糖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钙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钙含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钙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钙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钙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锌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锌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锌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锑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氯己定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稀葡萄糖酸氯己定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葡萄糖酸氯己定含漱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棓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丙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棓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丙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棕榈氯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棕榈氯霉素混悬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棕榈氯霉素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型）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棕榈氯霉素（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型）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硬脂酸红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硬脂酸红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硬脂酸红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硬脂酸红霉素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西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西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苯地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苯地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苯地平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苯地平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普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硝普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毛果芸香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毛果芸香碱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甘油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甘油气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甘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甘油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异山梨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异山梨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异山梨酯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异山梨酯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异山梨酯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异山梨酯喷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异山梨酯缓释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硝酸异山梨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咪康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咪康唑阴道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咪康唑阴道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咪康唑阴道泡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咪康唑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咪康唑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咪康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咪康唑搽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益康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益康唑阴道膨胀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益康唑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益康唑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益康唑喷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益康唑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硝酸硫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代硫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代硫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鸟嘌呤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鸟嘌呤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唑嘌呤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唑嘌呤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小诺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小诺霉素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小诺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小诺霉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长春地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长春地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长春新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长春新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1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长春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长春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巴龙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巴龙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双肼屈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双肼屈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卡那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卡那霉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卡那霉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卡那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亚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亚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亚铁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西索米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西索米星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吗啡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吗啡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吗啡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多黏菌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多黏菌素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B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庆大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庆大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庆大霉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庆大霉素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庆大霉素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庆大霉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异帕米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异帕米星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沙丁胺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沙丁胺醇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沙丁胺醇吸入气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沙丁胺醇吸入粉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沙丁胺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沙丁胺醇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沙丁胺醇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沙丁胺醇缓释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阿托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阿托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阿托品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阿托品眼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阿米卡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阿米卡星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阿米卡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软骨素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软骨素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软骨素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茚地那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奈替米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奈替米星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依替米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依替米星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依替米星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鱼精蛋白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鱼精蛋白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卷曲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卷曲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奎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奎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奎尼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奎尼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钡（Ⅰ型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钡（Ⅰ型）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钡（Ⅱ型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钡（Ⅱ型）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氢氯吡格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氢氯吡格雷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胍乙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胍乙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核糖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核糖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特布他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特布他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特布他林吸入气雾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链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链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锌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锌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锌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普拉睾酮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硫酸普拉睾酮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新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新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新霉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镁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黏菌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酸黏菌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糖铝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糖铝口服混悬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糖铝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糖铝咀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糖铝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杉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杉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贝丁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贝丁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钙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2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理氯化钠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浓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钾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钾葡萄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钾氯化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钾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铵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琥珀胆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琥珀胆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筒箭毒碱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筒箭毒碱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芬待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沙坦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沙坦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沙坦钾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法齐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法齐明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唑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唑西林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唑西林钠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氯唑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诺昔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诺昔康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氯诺昔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烯雌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烯雌醚滴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硝西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硝西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硝西泮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硝柳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硝柳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氮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氮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氮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氮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普噻吨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普噻吨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普噻吨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碘羟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碘羟喹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雷他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雷他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雷他定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雷他定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霉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霉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霉素眼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霉素滴耳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霉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磺丙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磺丙脲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噻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噻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膦酸二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膦酸二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膦酸二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扎格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扎格雷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卡西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卡西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沙西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沙西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沙利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奥沙利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沙普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沙普秦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沙普秦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美拉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美拉唑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美拉唑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美拉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美拉唑钠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奥美拉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美拉唑镁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硝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硝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硝唑阴道泡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硝唑阴道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硝唑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硝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氮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奥氮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巴坦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舒巴坦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头孢哌酮钠舒巴坦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氨苄西林钠舒巴坦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必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必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林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林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普伐他汀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color w:val="000000"/>
                <w:kern w:val="0"/>
                <w:sz w:val="24"/>
                <w:szCs w:val="26"/>
              </w:rPr>
              <w:t>普伐他汀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普伐他汀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普罗布考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普罗布考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3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普罗碘铵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普罗碘铵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普鲁卡因青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普鲁卡因青霉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比索洛尔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比索洛尔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比索洛尔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亚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亚铁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亚铁咀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亚铁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亚铁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喹硫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喹硫平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氯马斯汀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氯马斯汀干混悬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氯马斯汀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酮替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酮替芬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酮替芬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酮替芬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酮替芬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酮替芬滴鼻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福莫特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富马酸福莫特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巯嘌呤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巯嘌呤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瑞格列奈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瑞格列奈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蒿甲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蒿甲醚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蒙脱石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蒙脱石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蒙脱石散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赖氨匹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赖氨匹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赖诺普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赖诺普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赖诺普利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酮咯酸氨丁三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酮咯酸氨丁三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酮洛芬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酮洛芬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酮洛芬搽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酮康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酮康唑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酮康唑洗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酪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甘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化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化油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化油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化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化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化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他拉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他拉葡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佛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佛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苷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苯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苯酯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帕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海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海醇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番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番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解磷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解磷定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酸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酸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酸钾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硼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硼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硼酸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硼酸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雷贝拉唑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雷贝拉唑钠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雷贝拉唑钠肠溶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雷米普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雷米普利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腺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腺苷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腺苷钴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腺苷钴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羧甲司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羧甲司坦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羧甲司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羧甲司坦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羧苄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羧苄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溴丙胺太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溴丙胺太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溴吡斯的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溴吡斯的明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溴新斯的明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溴新斯的明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4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塞克硝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塞克硝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塞克硝唑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塞替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塞替派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福尔可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福尔可定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聚维酮碘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聚维酮碘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聚维酮碘栓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聚维酮碘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聚维酮碘凝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碱式碳酸铋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碱式碳酸铋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酸利多卡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酸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酸钙咀嚼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酸钙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酸氢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酸氢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酸氢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酸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酸锂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碳酸锂缓释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罂粟果提取物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罂粟果提取物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雌二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雌二醇缓释贴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鲑降钙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鲑降钙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鲑降钙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熊去氧胆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熊去氧胆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缩宫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缩宫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樟脑（天然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樟脑（合成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氨己酸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氨己酸锌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氨苯砜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氨苯砜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氯芬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氯芬酸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氯芬酸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去氧皮质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去氨加压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氨加压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去氨加压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去氨加压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可的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可的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可的松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丙氨瑞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醋酸丙氨瑞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地孕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地孕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地孕酮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地孕酮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萘氢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萘氢醌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羟孕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羟孕酮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羟孕酮分散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羟孕酮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甲羟孕酮混悬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地塞米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地塞米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地塞米松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地塞米松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曲安奈德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曲安奈德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曲安奈德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曲普瑞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曲普瑞林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泼尼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泼尼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泼尼松眼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泼尼松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泼尼松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泼尼松龙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泼尼松龙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氟轻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氟轻松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氟氢可的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氟氢可的松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氢化可的松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氢化可的松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氢化可的松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氢化可的松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氢化可的松眼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氢化可的松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氯己定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氯己定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氯地孕酮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奥曲肽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奥曲肽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醋酸奥曲肽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赖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醋酸磺胺米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5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缬沙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缬沙坦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缬沙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缬氨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薄荷麝香草酚搽剂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苄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磺苄西林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甲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甲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多辛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多辛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异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异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眼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混悬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磺胺嘧啶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银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银乳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锌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嘧啶锌软膏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醋酰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磺胺醋酰钠滴眼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噻苯唑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噻苯唑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凝血酶冻干粉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糖精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二氢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川芎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川芎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川芎嗪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可待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可待因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可待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可待因糖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丙吡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丙吡胺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丙吡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肌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伯氨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伯氨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苯丙哌林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苯丙哌林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苯丙哌林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苯丙哌林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苯丙哌林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组胺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组胺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哌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哌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哌嗪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哌嗪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咯萘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咯萘啶肠溶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咯萘啶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氟达拉滨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磷酸氟达拉滨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氢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氢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氯喹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氯喹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氯喹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奥司他韦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奥司他韦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腺嘌呤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酸腺嘌呤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霉素钙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霉素钙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霉素钙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霉素钙颗粒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霉素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磷霉素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霉素氨丁三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霉素氨丁三醇散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螺内酯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螺内酯片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螺内酯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糜蛋白酶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糜蛋白酶</w:t>
            </w:r>
          </w:p>
        </w:tc>
      </w:tr>
      <w:tr>
        <w:trPr>
          <w:trHeight w:val="369" w:hRule="exact"/>
          <w:cantSplit w:val="true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品种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正文</w:t>
            </w:r>
            <w:r>
              <w:rPr>
                <w:rFonts w:cs="Times New Roman" w:eastAsia="Times New Roman"/>
                <w:b/>
                <w:bCs/>
                <w:kern w:val="0"/>
                <w:sz w:val="24"/>
                <w:szCs w:val="26"/>
              </w:rPr>
              <w:t xml:space="preserve">  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第二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部分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来昔决南钐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[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153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Sm]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氙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133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Xe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邻碘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131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I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马尿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亚锡亚甲基二膦酸盐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亚锡依替菲宁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亚锡喷替酸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亚锡植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亚锡焦磷酸钠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亚锡聚合白蛋白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橼酸镓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67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Ga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氟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18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F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脱氧葡糖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胶体磷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32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酸铬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锝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铬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51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r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酸钠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亚铊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201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l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氯化锶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[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89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Sr]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6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[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125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I]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密封籽源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碘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131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I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化钠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诊断用碘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131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I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化钠胶囊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锝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[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]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半胱乙酯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锝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[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]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半胱氨酸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锝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[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]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甲氧异腈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锝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亚甲基二膦酸盐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锝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依替菲宁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锝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植酸盐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锝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喷替酸盐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锝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焦磷酸盐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锝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99m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T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聚合白蛋白注射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32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酸钠盐口服溶液</w:t>
            </w:r>
          </w:p>
        </w:tc>
      </w:tr>
      <w:tr>
        <w:trPr>
          <w:trHeight w:val="369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color w:val="000000"/>
                <w:kern w:val="0"/>
                <w:sz w:val="24"/>
                <w:szCs w:val="26"/>
              </w:rPr>
              <w:t>27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磷［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  <w:vertAlign w:val="superscript"/>
              </w:rPr>
              <w:t>32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P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］酸钠盐注射液</w:t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1928" w:footer="992" w:bottom="181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仿宋_GB2312" w:cs="黑体;SimHei"/>
          <w:sz w:val="28"/>
          <w:szCs w:val="28"/>
        </w:rPr>
      </w:pPr>
      <w:r>
        <w:rPr>
          <w:rFonts w:eastAsia="仿宋_GB2312" w:cs="黑体;SimHei" w:ascii="黑体;SimHei" w:hAnsi="黑体;SimHei"/>
          <w:sz w:val="28"/>
          <w:szCs w:val="28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531" w:right="1531" w:gutter="0" w:header="0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-244475</wp:posOffset>
              </wp:positionV>
              <wp:extent cx="9798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5pt;height:19.15pt;mso-wrap-distance-left:9.05pt;mso-wrap-distance-right:0pt;mso-wrap-distance-top:0pt;mso-wrap-distance-bottom:0pt;margin-top:-19.25pt;mso-position-vertical-relative:text;margin-left:36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23812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-18.7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51:00Z</dcterms:created>
  <dc:creator>Xtzj.User</dc:creator>
  <dc:description/>
  <cp:keywords/>
  <dc:language>en-US</dc:language>
  <cp:lastModifiedBy>view01</cp:lastModifiedBy>
  <cp:lastPrinted>2020-07-02T09:41:00Z</cp:lastPrinted>
  <dcterms:modified xsi:type="dcterms:W3CDTF">2020-07-02T07:06:00Z</dcterms:modified>
  <cp:revision>6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