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版《中国药典》目录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部目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928" w:footer="992" w:bottom="181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30"/>
      </w:tblGrid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32"/>
              </w:rPr>
              <w:t>生物制品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32"/>
              </w:rPr>
              <w:t>通则目次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制品通用名称命名原则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制品生产用原材料及辅料质量控制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制品生产检定用菌毒种管理及质量控制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制品生产检定用动物细胞基质制备及质量控制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液制品生产用人血浆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制品国家标准物质制备和标定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制品病毒安全性控制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制品分包装及贮运管理</w:t>
            </w:r>
          </w:p>
        </w:tc>
      </w:tr>
      <w:tr>
        <w:trPr>
          <w:trHeight w:val="480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总论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目次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用疫苗总论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用重组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DN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蛋白制品总论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用重组单克隆抗体制品总论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用聚乙二醇化重组蛋白及多肽制品总论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用基因治疗制品总论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螨变应原制品总论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用马免疫血清制品总论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微生态活菌制品总论</w:t>
            </w:r>
          </w:p>
        </w:tc>
      </w:tr>
      <w:tr>
        <w:trPr>
          <w:trHeight w:val="480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各论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目次</w:t>
            </w:r>
          </w:p>
        </w:tc>
      </w:tr>
      <w:tr>
        <w:trPr>
          <w:trHeight w:val="480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6"/>
              </w:rPr>
              <w:t>Ⅰ</w:t>
            </w:r>
            <w:r>
              <w:rPr>
                <w:rFonts w:eastAsia="Times New Roman" w:cs="Times New Roman"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预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防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类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伤寒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伤寒甲型副伤寒联合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伤寒甲型乙型副伤寒联合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伤寒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Vi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多糖疫苗</w:t>
            </w:r>
          </w:p>
        </w:tc>
      </w:tr>
      <w:tr>
        <w:trPr>
          <w:trHeight w:val="64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重组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亚单位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/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菌体霍乱疫苗（肠溶胶囊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群脑膜炎球菌多糖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群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群脑膜炎球菌多糖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群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群脑膜炎球菌多糖结合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CYW135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群脑膜炎球菌多糖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价肺炎球菌多糖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型流感嗜血杆菌结合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吸附白喉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吸附白喉疫苗（成人及青少年用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吸附破伤风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吸附白喉破伤风联合疫苗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吸附白喉破伤风联合疫苗（成人及青少年用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吸附百日咳白喉联合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吸附百白破联合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吸附无细胞百白破联合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6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无细胞百白破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型流感嗜血杆菌联合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7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皮上划痕用鼠疫活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8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皮上划痕人用炭疽活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9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皮上划痕人用布氏菌活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0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皮内注射用卡介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1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钩端螺旋体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2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型脑炎减毒活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3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乙型脑炎灭活疫苗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Vero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胞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森林脑炎灭活疫苗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价肾综合征出血热灭活疫苗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Vero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胞）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6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价肾综合征出血热灭活疫苗（地鼠肾细胞）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7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价肾综合征出血热灭活疫苗（沙鼠肾细胞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8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热减毒活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9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人用狂犬病疫苗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Vero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胞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0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人用狂犬病疫苗（人二倍体细胞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1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甲型肝炎减毒活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2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型肝炎灭活疫苗（人二倍体细胞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3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重组乙型肝炎疫苗（酿酒酵母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重组乙型肝炎疫苗（汉逊酵母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重组乙型肝炎疫苗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HO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胞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6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型乙型肝炎联合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7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麻疹减毒活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8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腮腺炎减毒活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9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风疹减毒活疫苗（人二倍体细胞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0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水痘减毒活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1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麻疹腮腺炎联合减毒活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2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麻疹风疹联合减毒活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3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麻腮风联合减毒活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流感全病毒灭活疫苗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流感病毒裂解疫苗</w:t>
            </w:r>
          </w:p>
        </w:tc>
      </w:tr>
      <w:tr>
        <w:trPr>
          <w:trHeight w:val="6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6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口服脊髓灰质炎减毒活疫苗（猴肾细胞）</w:t>
            </w:r>
          </w:p>
        </w:tc>
      </w:tr>
      <w:tr>
        <w:trPr>
          <w:trHeight w:val="6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7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脊髓灰质炎减毒活疫苗糖丸（人二倍体细胞）</w:t>
            </w:r>
          </w:p>
        </w:tc>
      </w:tr>
      <w:tr>
        <w:trPr>
          <w:trHeight w:val="6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8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脊髓灰质炎减毒活疫苗糖丸（猴肾细胞）</w:t>
            </w:r>
          </w:p>
        </w:tc>
      </w:tr>
      <w:tr>
        <w:trPr>
          <w:trHeight w:val="6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9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Sabin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株脊髓灰质炎灭活疫苗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Vero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胞）</w:t>
            </w:r>
          </w:p>
        </w:tc>
      </w:tr>
      <w:tr>
        <w:trPr>
          <w:trHeight w:val="6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0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口服Ⅰ型Ⅲ型脊髓灰质炎减毒活疫苗（人二倍体细胞）</w:t>
            </w:r>
          </w:p>
        </w:tc>
      </w:tr>
      <w:tr>
        <w:trPr>
          <w:trHeight w:val="480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6"/>
              </w:rPr>
              <w:t>Ⅱ</w:t>
            </w:r>
            <w:r>
              <w:rPr>
                <w:rFonts w:eastAsia="Times New Roman" w:cs="Times New Roman"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治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疗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类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1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喉抗毒素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2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白喉抗毒素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3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破伤风抗毒素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破伤风抗毒素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破伤风免疫球蛋白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F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＇）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6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多价气性坏疽抗毒素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7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多价气性坏疽抗毒素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8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肉毒抗毒素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9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肉毒抗毒素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0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蝮蛇毒血清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1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抗蝮蛇毒血清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2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五步蛇毒血清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3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抗五步蛇毒血清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银环蛇毒血清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抗银环蛇毒血清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6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眼镜蛇毒血清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7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抗眼镜蛇毒血清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8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炭疽血清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9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狂犬病血清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0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血白蛋白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1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人血白蛋白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2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免疫球蛋白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3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人免疫球蛋白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型肝炎人免疫球蛋白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乙型肝炎人免疫球蛋白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6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静注乙型肝炎人免疫球蛋白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pH4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）</w:t>
            </w:r>
          </w:p>
        </w:tc>
      </w:tr>
      <w:tr>
        <w:trPr>
          <w:trHeight w:val="64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7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静注乙型肝炎人免疫球蛋白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pH4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8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狂犬病人免疫球蛋白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9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狂犬病人免疫球蛋白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0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破伤风人免疫球蛋白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1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破伤风人免疫球蛋白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2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静注人免疫球蛋白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pH4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3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冻干静注人免疫球蛋白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pH4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凝血因子Ⅷ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纤维蛋白原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6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纤维蛋白粘合剂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7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凝血酶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8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凝血酶原复合物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9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人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胞猪免疫球蛋白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0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人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胞兔免疫球蛋白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1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人促红素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2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促红素注射液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3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人干扰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α1b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干扰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α1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液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干扰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α1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滴眼液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6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人干扰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α2a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7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干扰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α2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液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8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干扰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α2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栓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9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人干扰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α2b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0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干扰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α2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液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1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干扰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α2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滴眼液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2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干扰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α2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栓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3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干扰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α2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膏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干扰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α2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凝胶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干扰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α2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喷雾剂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6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干扰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α2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软膏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7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干扰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α2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阴道泡腾片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8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人干扰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γ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9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人白介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-2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0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白介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-2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液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1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人白介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-2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（Ⅰ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2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人白介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-11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3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粒细胞刺激因子注射液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人粒细胞巨噬细胞刺激因子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外用人粒细胞巨噬细胞刺激因子凝胶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6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碱性成纤维细胞生长因子外用溶液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7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外用牛碱性成纤维细胞生长因子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8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碱性成纤维细胞生长因子凝胶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9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碱性成纤维细胞生长因子滴眼液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0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外用人表皮生长因子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1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表皮生长因子外用溶液（Ⅰ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2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表皮生长因子凝胶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3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表皮生长因子滴眼液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妥珠单抗注射液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康柏西普眼用注射液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6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胰岛素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7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胰岛素注射液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8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精蛋白人胰岛素注射液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9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精蛋白人胰岛素混合注射液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R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0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精蛋白人胰岛素混合注射液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0R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1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精胰岛素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2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精胰岛素注射液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3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赖脯胰岛素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赖脯胰岛素注射液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人生长激素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6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鼠神经生长因子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7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型肉毒毒素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8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治疗用卡介苗</w:t>
            </w:r>
          </w:p>
        </w:tc>
      </w:tr>
      <w:tr>
        <w:trPr>
          <w:trHeight w:val="480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6"/>
              </w:rPr>
              <w:t>Ⅲ</w:t>
            </w:r>
            <w:r>
              <w:rPr>
                <w:rFonts w:eastAsia="Times New Roman" w:cs="Times New Roman"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体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内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诊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断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类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9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结核菌素纯蛋白衍生物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0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介菌纯蛋白衍生物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1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布氏菌纯蛋白衍生物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2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锡克试验毒素</w:t>
            </w:r>
          </w:p>
        </w:tc>
      </w:tr>
      <w:tr>
        <w:trPr>
          <w:trHeight w:val="630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6"/>
              </w:rPr>
              <w:t>Ⅳ</w:t>
            </w:r>
            <w:r>
              <w:rPr>
                <w:rFonts w:eastAsia="Times New Roman" w:cs="Times New Roman"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体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外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诊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断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类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3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型肝炎病毒表面抗原诊断试剂盒（酶联免疫法）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型肝炎病毒抗体诊断试剂盒（酶联免疫法）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类免疫缺陷病毒抗体诊断试剂盒（酶联免疫法）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6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类免疫缺陷病毒抗原抗体诊断试剂盒（酶联免疫法）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7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型肝炎病毒、丙型肝炎病毒、人类免疫缺陷病毒Ⅰ型核酸检测试剂盒</w:t>
            </w:r>
          </w:p>
        </w:tc>
      </w:tr>
      <w:tr>
        <w:trPr>
          <w:trHeight w:val="63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8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梅毒螺旋体抗体诊断试剂盒（酶联免疫法）</w:t>
            </w:r>
          </w:p>
        </w:tc>
      </w:tr>
      <w:tr>
        <w:trPr>
          <w:trHeight w:val="4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9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型定型试剂（单克隆抗体）</w:t>
            </w:r>
          </w:p>
        </w:tc>
      </w:tr>
    </w:tbl>
    <w:p>
      <w:pPr>
        <w:sectPr>
          <w:type w:val="continuous"/>
          <w:pgSz w:w="11906" w:h="16838"/>
          <w:pgMar w:left="1531" w:right="1531" w:gutter="0" w:header="0" w:top="1928" w:footer="992" w:bottom="1814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46"/>
      </w:tblGrid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通则和指导原则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制剂通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片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胶囊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颗粒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眼用制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鼻用制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栓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软膏剂</w:t>
            </w:r>
            <w:r>
              <w:rPr>
                <w:rFonts w:cs="Times New Roman" w:eastAsia="Times New Roman"/>
                <w:bCs/>
                <w:kern w:val="0"/>
                <w:sz w:val="24"/>
                <w:szCs w:val="26"/>
              </w:rPr>
              <w:t xml:space="preserve">  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膏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喷雾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凝胶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散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涂剂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分光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光度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外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-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可见分光光度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荧光分光光度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原子吸收分光光度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火焰光度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色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纸色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高效液相色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离子色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分子排阻色谱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气相色谱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电泳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电泳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毛细管电泳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物理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pH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值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渗透压摩尔浓度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溶液颜色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澄清度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不溶性微粒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可见异物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崩解时限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融变时限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片剂脆碎度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最低装量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粒度和粒度分布测定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氮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蛋白质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干燥失重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固体总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唾液酸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铵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亚硫酸氢钠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氧化铝（或磷酸铝）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钠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离子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钾离子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钠离子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辛酸钠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酰色氨酸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酚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间甲酚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柳汞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对羟基苯甲酸甲酯、对羟基苯甲酸丙酯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O-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酰基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已二酰肼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高分子结合物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血液制品中糖及糖醇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血白蛋白多聚体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免疫球蛋白类制品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lgG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单体加二聚体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免疫球蛋白中甘氨酸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粒细胞刺激因子蛋白质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组胺人免疫球蛋白中游离磷酸组胺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lgG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单抗分子大小变异体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毒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/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血清制品分子大小分布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单抗电荷变异体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单抗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N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糖谱测定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化学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残留物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氰化物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水分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炽灼残渣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残留溶剂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醇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聚乙二醇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聚山梨酯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0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戊二醛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三丁酯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碳二亚胺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游离甲醛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血白蛋白铝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羟胺残留量测定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微生物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无菌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无菌产品微生物限度检查：微生物计数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无菌产品微生物限度检查：控制菌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无菌药品微生物限度标准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抑菌效力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常毒性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热原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菌内毒素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支原体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外源病毒因子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鼠源性病毒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SV40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核酸序列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猴体神经毒力试验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液制品生产用人血浆病毒核酸检测技术要求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热减毒活疫苗猴体试验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禽源性病毒荧光定量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PCR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Q-PCR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）检查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生物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免疫印迹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免疫斑点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免疫双扩散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免疫电泳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肽图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质粒丢失率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外源性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DN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生素残留量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激肽释放酶原激活剂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补体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血清白蛋白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肠埃希菌菌体蛋白质残留量检测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假单胞菌菌体蛋白质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酵母工程菌菌体蛋白质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型物质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lgG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无细胞百日咳疫苗鉴别试验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毒素、抗血清制品鉴别试验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群脑膜炎球菌多糖分子大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伤寒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Vi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多糖分子大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型流感嗜血杆菌结合疫苗多糖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凝血酶活性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活化的凝血因子活性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肝素含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、抗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凝素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红细胞抗体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血小板抗体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免疫球蛋白类制品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lg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残留量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免疫化学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生物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活性</w:t>
            </w:r>
            <w:r>
              <w:rPr>
                <w:rFonts w:eastAsia="仿宋" w:cs="宋体;SimSun"/>
                <w:b/>
                <w:bCs/>
                <w:kern w:val="0"/>
                <w:sz w:val="24"/>
                <w:szCs w:val="26"/>
              </w:rPr>
              <w:t>/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效价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胰岛素生物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长激素生物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重组乙型肝炎疫苗（酵母）体外相对效力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型肝炎灭活疫苗体外相对效力检查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用狂犬病疫苗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吸附破伤风疫苗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吸附白喉疫苗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类毒素絮状单位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喉抗毒素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破伤风抗毒素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气性坏疽抗毒素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肉素抗毒素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蛇毒血清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狂犬病免疫球蛋白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免疫球蛋白中白喉抗体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免疫球蛋白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F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段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人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胞免疫球蛋白效价测定法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E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玫瑰花环形成抑制试验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人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胞免疫球蛋白效价测定法（淋巴细胞毒试验）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凝血因子Ⅱ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凝血因子Ⅶ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凝血因子Ⅸ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凝血因子Ⅹ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凝血因子Ⅷ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促红素体内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干扰素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白介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-2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粒细胞刺激因子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粒细胞巨噬细胞刺激因子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碱性成纤维细胞生长因子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表皮生长因子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鼠神经生长因子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妥珠单抗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白介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-11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学活性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型肉毒毒素效价测定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Sabin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株脊髓灰质炎灭活疫苗效力试验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康柏西普生物学活性测定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特定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生物原材料</w:t>
            </w:r>
            <w:r>
              <w:rPr>
                <w:rFonts w:eastAsia="仿宋" w:cs="宋体;SimSun"/>
                <w:b/>
                <w:bCs/>
                <w:kern w:val="0"/>
                <w:sz w:val="24"/>
                <w:szCs w:val="26"/>
              </w:rPr>
              <w:t>/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动物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及辅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制品生产及检定用实验动物质量控制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重组胰蛋白酶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新生牛血清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菌生化反应培养基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氧化铝佐剂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试剂</w:t>
            </w:r>
            <w:r>
              <w:rPr>
                <w:rFonts w:cs="Times New Roman" w:eastAsia="Times New Roman"/>
                <w:b/>
                <w:bCs/>
                <w:kern w:val="0"/>
                <w:sz w:val="24"/>
                <w:szCs w:val="26"/>
              </w:rPr>
              <w:t xml:space="preserve">  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试液</w:t>
            </w:r>
            <w:r>
              <w:rPr>
                <w:rFonts w:cs="Times New Roman" w:eastAsia="Times New Roman"/>
                <w:b/>
                <w:bCs/>
                <w:kern w:val="0"/>
                <w:sz w:val="24"/>
                <w:szCs w:val="26"/>
              </w:rPr>
              <w:t xml:space="preserve">  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标准品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试药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试液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试纸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缓冲液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指示剂与指示液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2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滴定液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3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制品国家标准物质目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4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灭菌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法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5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检定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统计法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分析方法验证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7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品微生物检验替代方法验证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8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品微生物实验室质量管理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9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制品生物活性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/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效价测定方法验证指导原则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0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物制品稳定性实验指导原则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生物制品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术语</w:t>
            </w:r>
          </w:p>
        </w:tc>
      </w:tr>
      <w:tr>
        <w:trPr>
          <w:trHeight w:val="435" w:hRule="atLeast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附</w:t>
            </w:r>
            <w:r>
              <w:rPr>
                <w:rFonts w:cs="Times New Roman" w:eastAsia="Times New Roman"/>
                <w:b/>
                <w:bCs/>
                <w:kern w:val="0"/>
                <w:sz w:val="24"/>
                <w:szCs w:val="26"/>
              </w:rPr>
              <w:t xml:space="preserve">   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表</w:t>
            </w:r>
          </w:p>
        </w:tc>
      </w:tr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原子量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表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31" w:right="1531" w:gutter="0" w:header="0" w:top="1928" w:footer="992" w:bottom="1814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531" w:right="1531" w:gutter="0" w:header="0" w:top="1928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47650</wp:posOffset>
              </wp:positionV>
              <wp:extent cx="890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0pt;mso-wrap-distance-top:0pt;mso-wrap-distance-bottom:0pt;margin-top:-19.5pt;mso-position-vertical-relative:text;margin-left:37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23812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-18.7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51:00Z</dcterms:created>
  <dc:creator>Xtzj.User</dc:creator>
  <dc:description/>
  <cp:keywords/>
  <dc:language>en-US</dc:language>
  <cp:lastModifiedBy>view01</cp:lastModifiedBy>
  <cp:lastPrinted>2020-07-02T09:41:00Z</cp:lastPrinted>
  <dcterms:modified xsi:type="dcterms:W3CDTF">2020-07-02T07:11:00Z</dcterms:modified>
  <cp:revision>3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3</vt:lpwstr>
  </property>
</Properties>
</file>